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60"/>
        <w:gridCol w:w="616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82245</wp:posOffset>
                  </wp:positionV>
                  <wp:extent cx="1461135" cy="838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1 апрел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электрооборудова</w:t>
              <w:softHyphen/>
              <w:t>ния тепловоза ЧМЭ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Электрооборудо</w:t>
              <w:softHyphen/>
              <w:t>вание при рабо</w:t>
              <w:softHyphen/>
              <w:t xml:space="preserve">тающем дизеле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Осмотреть главный генератор и двухмашинный агрегат. На слух проверить работу двигателя МВ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 тепловозах ЧМЭ3Т на слух проверить ра</w:t>
              <w:softHyphen/>
              <w:t>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отсутствие посторонних шумов и ненормальных вибрац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Проверить напряжение вспомогате</w:t>
              <w:softHyphen/>
              <w:t>льного генератора (113÷119 В) и за</w:t>
              <w:softHyphen/>
              <w:t>рядный ток аккумуляторной бата</w:t>
              <w:softHyphen/>
              <w:t>реи (не выше 50 А; отсутствия тока или разряда не допускается)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Осмотреть регулятор напряжения, проверить отсутствие сильного ис</w:t>
              <w:softHyphen/>
              <w:t>крения в контактах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97" w:hanging="19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4. Проверить отсутствие признаков задымления и посторонних запах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боту двигателя вентилятора тормозного рео</w:t>
              <w:softHyphen/>
              <w:t>стата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Для ЧМЭ3 с ре</w:t>
              <w:softHyphen/>
              <w:t xml:space="preserve">гулятором </w:t>
            </w:r>
            <w:r>
              <w:rPr>
                <w:b/>
                <w:sz w:val="30"/>
                <w:szCs w:val="30"/>
                <w:lang w:val="en-US"/>
              </w:rPr>
              <w:t>RGD</w:t>
            </w:r>
            <w:r>
              <w:rPr>
                <w:b/>
                <w:sz w:val="30"/>
                <w:szCs w:val="30"/>
              </w:rPr>
              <w:t>22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Осмотреть элект</w:t>
              <w:softHyphen/>
              <w:t>рические маши</w:t>
              <w:softHyphen/>
              <w:t>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Осмотреть подшипниковые узлы, проверить отсутствие признаков пе</w:t>
              <w:softHyphen/>
              <w:t>регрева и ослабления затяжки бол</w:t>
              <w:softHyphen/>
              <w:t>т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187"/>
              <w:rPr/>
            </w:pPr>
            <w:r>
              <w:rPr>
                <w:b/>
                <w:sz w:val="36"/>
                <w:szCs w:val="36"/>
              </w:rPr>
              <w:t>2. Снять коллекторные люки главно</w:t>
              <w:softHyphen/>
              <w:t xml:space="preserve">го генератора, тяговых двигателей, двухмашинного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Набор ключей, отвёртка, пассати</w:t>
              <w:softHyphen/>
              <w:t>жи, щётка жё</w:t>
              <w:softHyphen/>
              <w:t>сткая во</w:t>
              <w:softHyphen/>
              <w:t>лосяная, лампа пе</w:t>
              <w:softHyphen/>
              <w:t>ренос</w:t>
              <w:softHyphen/>
              <w:t xml:space="preserve">ная, нож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.1 выполнять сразу после по</w:t>
              <w:softHyphen/>
              <w:t>становки на стойло, после 20÷30 непреры</w:t>
              <w:softHyphen/>
              <w:t>вной работы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Зимой, при от</w:t>
              <w:softHyphen/>
              <w:t>сутствии заме</w:t>
              <w:softHyphen/>
              <w:t>чаний, люки двигателей до</w:t>
              <w:softHyphen/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грегата.</w:t>
            </w:r>
          </w:p>
          <w:p>
            <w:pPr>
              <w:pStyle w:val="Normal"/>
              <w:ind w:left="337" w:firstLine="28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ллекторы осмотреть, прове</w:t>
              <w:softHyphen/>
              <w:t>рить  отсутствие  признаков пере</w:t>
              <w:softHyphen/>
              <w:t>бросов и круговых огней, рисок, за</w:t>
              <w:softHyphen/>
              <w:t>диров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рызги меди удалить зачисткой, следы копоти – протиркой чистой салфет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отсутствие выпучива</w:t>
              <w:softHyphen/>
              <w:t>ния отдельных пластин. Осмотреть петушки, проверить отсутствие вы</w:t>
              <w:softHyphen/>
              <w:t>плавления припоя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3. Осмотреть в доступных местах межкатушечные соединения, наж</w:t>
              <w:softHyphen/>
              <w:t>и</w:t>
              <w:softHyphen/>
              <w:t>мные конусы, бандажи, лобовые части якорных и полюсных об</w:t>
              <w:softHyphen/>
              <w:t>моток, шины. Проверить надёж</w:t>
              <w:softHyphen/>
              <w:t>ность креп</w:t>
              <w:softHyphen/>
              <w:t>ления клемм и прочих со</w:t>
              <w:softHyphen/>
              <w:t>еди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2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4. Осмотреть щёточные аппараты. Проверить отсутствие признаков ос</w:t>
              <w:softHyphen/>
              <w:t xml:space="preserve">лаблений затяжки соединений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монтёрс</w:t>
              <w:softHyphen/>
              <w:t>кий, шор</w:t>
              <w:softHyphen/>
              <w:t>ный инст</w:t>
              <w:softHyphen/>
              <w:t>ру</w:t>
              <w:softHyphen/>
              <w:t>мент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66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ускается не снимать.</w:t>
            </w:r>
          </w:p>
          <w:p>
            <w:pPr>
              <w:pStyle w:val="Normal"/>
              <w:ind w:left="-19" w:firstLine="66"/>
              <w:rPr/>
            </w:pPr>
            <w:r>
              <w:rPr>
                <w:b/>
                <w:sz w:val="30"/>
                <w:szCs w:val="30"/>
              </w:rPr>
              <w:t>Цвет поли</w:t>
              <w:softHyphen/>
              <w:t>туры коллекто</w:t>
              <w:softHyphen/>
              <w:t>ров должен быть тёмно-ко</w:t>
              <w:softHyphen/>
              <w:t>ричне</w:t>
              <w:softHyphen/>
              <w:t>вы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b/>
                <w:sz w:val="30"/>
                <w:szCs w:val="30"/>
              </w:rPr>
              <w:t>После зачист</w:t>
              <w:softHyphen/>
              <w:t>ки коллектора при</w:t>
              <w:softHyphen/>
              <w:t>легающие к месту зачистки ламели продоро</w:t>
              <w:softHyphen/>
              <w:t>жить.</w:t>
            </w:r>
          </w:p>
          <w:p>
            <w:pPr>
              <w:pStyle w:val="Normal"/>
              <w:ind w:left="-19" w:firstLine="66"/>
              <w:rPr/>
            </w:pPr>
            <w:r>
              <w:rPr>
                <w:b/>
                <w:sz w:val="30"/>
                <w:szCs w:val="30"/>
              </w:rPr>
              <w:t>Сильные заг</w:t>
              <w:softHyphen/>
              <w:t>ряз- нения изо</w:t>
              <w:softHyphen/>
              <w:t>лято</w:t>
              <w:softHyphen/>
              <w:t>ров, нажи</w:t>
              <w:softHyphen/>
              <w:t>мных конусов, банда</w:t>
              <w:softHyphen/>
              <w:t>жей и об</w:t>
              <w:softHyphen/>
              <w:t>моток удалить протир</w:t>
              <w:softHyphen/>
              <w:t>кой салфеткой, смоченной в бен</w:t>
              <w:softHyphen/>
              <w:t>зине Б-70.</w:t>
            </w:r>
          </w:p>
          <w:p>
            <w:pPr>
              <w:pStyle w:val="Normal"/>
              <w:ind w:left="-19" w:firstLine="14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left="-19" w:firstLine="14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 xml:space="preserve">Марка щёток: у генератора ЭГ-1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/>
            </w:pPr>
            <w:r>
              <w:rPr>
                <w:b/>
                <w:sz w:val="36"/>
                <w:szCs w:val="36"/>
              </w:rPr>
              <w:t>шун</w:t>
              <w:softHyphen/>
              <w:t>т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Выявленные изношенные щётки, имеющие трещины, сколы, ослаб</w:t>
              <w:softHyphen/>
              <w:t>щие, перегретые и изношенные шунты, заменить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5. Осмотреть в доступных местах си</w:t>
              <w:softHyphen/>
              <w:t>ловые кабели и провода вспомогате</w:t>
              <w:softHyphen/>
              <w:t>льных машин. Проверить состояние изоляции, исправность металлору</w:t>
              <w:softHyphen/>
              <w:t>кавов, наличие переходных втулок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Осмотреть клицы тяговых двига</w:t>
              <w:softHyphen/>
              <w:t>телей, проверить наличие в них до</w:t>
              <w:softHyphen/>
              <w:t>полнительной изоляции, её состоя</w:t>
              <w:softHyphen/>
              <w:t>ние и фиксацию. Проверить затяжку клиц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исправность подвеши</w:t>
              <w:softHyphen/>
              <w:t>вания кабелей, отсутствие их трения об элементы двигателей и экипажа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33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6. У главного генератора через венти</w:t>
              <w:softHyphen/>
              <w:t>ляционные окна осмотреть вентиля</w:t>
              <w:softHyphen/>
              <w:t>тор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rPr/>
            </w:pPr>
            <w:r>
              <w:rPr>
                <w:b/>
                <w:sz w:val="30"/>
                <w:szCs w:val="30"/>
              </w:rPr>
              <w:t>2(32*10*40) мм; у двигателей ЭГ-61 (64, 75) 2(32*12,5* 50) мм; у вспомге</w:t>
              <w:softHyphen/>
              <w:t>нератора ЭГ-14 12,4*25*32 мм; у возбудите</w:t>
              <w:softHyphen/>
              <w:t>ля ЭГ-14 16*25*40 м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b/>
                <w:sz w:val="30"/>
                <w:szCs w:val="30"/>
              </w:rPr>
              <w:t>Минимальная высота щёток: генератор 15 мм, двигатели 20 мм, вспомге</w:t>
              <w:softHyphen/>
              <w:t>нератор 22 мм, возбуди</w:t>
              <w:softHyphen/>
              <w:t>тель 25 мм.</w:t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Повреждения изоляции кабе</w:t>
              <w:softHyphen/>
              <w:t>лей и проводов устранять на</w:t>
              <w:softHyphen/>
              <w:t>ло</w:t>
              <w:softHyphen/>
              <w:t>жением не менее двух слоёв нату</w:t>
              <w:softHyphen/>
              <w:t>ра</w:t>
              <w:softHyphen/>
              <w:t>льной резины с лакотканью вполуперек</w:t>
              <w:softHyphen/>
              <w:t>рышу с промаз</w:t>
              <w:softHyphen/>
              <w:t>кой ка</w:t>
              <w:softHyphen/>
              <w:t>ждого слоя изо</w:t>
              <w:softHyphen/>
              <w:t>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7. Осмотреть снятые люки. Очистить посадочные места люков и остовов, проверить состояние уплотнений.</w:t>
            </w:r>
          </w:p>
          <w:p>
            <w:pPr>
              <w:pStyle w:val="Normal"/>
              <w:ind w:left="244" w:hanging="0"/>
              <w:rPr/>
            </w:pPr>
            <w:r>
              <w:rPr>
                <w:b/>
                <w:sz w:val="36"/>
                <w:szCs w:val="36"/>
              </w:rPr>
              <w:t>Поставить  недостающие   болты креплений люков, устранить неисп</w:t>
              <w:softHyphen/>
              <w:t>равности замк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8. Осмотреть воздуховоды вентиляции тяговых двигателей, повреждения устранить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327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. Произвести внешний осмотр вспо</w:t>
              <w:softHyphen/>
              <w:t>могательных машин, проверить за</w:t>
              <w:softHyphen/>
              <w:t>тяжку фундаментных соединений и с сопрягаемыми узл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яци</w:t>
              <w:softHyphen/>
              <w:t>онным ла</w:t>
              <w:softHyphen/>
              <w:t>ком.</w:t>
            </w:r>
          </w:p>
          <w:p>
            <w:pPr>
              <w:pStyle w:val="Normal"/>
              <w:ind w:left="-19" w:firstLine="14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мотку осу</w:t>
              <w:softHyphen/>
              <w:t>ще</w:t>
              <w:softHyphen/>
              <w:t>ствлять плотно, без мор</w:t>
              <w:softHyphen/>
              <w:t>щин, тол</w:t>
              <w:softHyphen/>
              <w:t>щиной не менее основ</w:t>
              <w:softHyphen/>
              <w:t>ной изо</w:t>
              <w:softHyphen/>
              <w:t>ля</w:t>
              <w:softHyphen/>
              <w:t xml:space="preserve">ции. </w:t>
            </w:r>
          </w:p>
          <w:p>
            <w:pPr>
              <w:pStyle w:val="Normal"/>
              <w:ind w:left="-19" w:firstLine="142"/>
              <w:rPr/>
            </w:pPr>
            <w:r>
              <w:rPr>
                <w:b/>
                <w:sz w:val="30"/>
                <w:szCs w:val="30"/>
              </w:rPr>
              <w:t>Повреждённую изоляцию уда</w:t>
              <w:softHyphen/>
              <w:t>лять в пределах целого участка со срезом на ко</w:t>
              <w:softHyphen/>
              <w:t>нус длиной 20÷25 мм.</w:t>
            </w:r>
          </w:p>
          <w:p>
            <w:pPr>
              <w:pStyle w:val="Normal"/>
              <w:ind w:left="-19" w:firstLine="1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Поверх  восста</w:t>
              <w:softHyphen/>
              <w:t>новленной изо</w:t>
              <w:softHyphen/>
              <w:t>ляции на</w:t>
              <w:softHyphen/>
              <w:t>ложить два слоя изолен</w:t>
              <w:softHyphen/>
              <w:t>ты вполупере</w:t>
              <w:softHyphen/>
              <w:t>крышу с нахлё</w:t>
              <w:softHyphen/>
              <w:t>стом 5÷10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аппа</w:t>
              <w:softHyphen/>
              <w:t>ратуру высоко</w:t>
              <w:softHyphen/>
              <w:t>вольтной каме</w:t>
              <w:softHyphen/>
              <w:t>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Набор ключей, отвёртки, пассати</w:t>
              <w:softHyphen/>
              <w:t>жи, напи</w:t>
              <w:softHyphen/>
              <w:t xml:space="preserve">-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9"/>
              <w:rPr/>
            </w:pPr>
            <w:r>
              <w:rPr>
                <w:b/>
                <w:sz w:val="32"/>
                <w:szCs w:val="32"/>
              </w:rPr>
              <w:t>Клеммы под</w:t>
              <w:softHyphen/>
              <w:t>ле</w:t>
              <w:softHyphen/>
              <w:t>жат перепай</w:t>
              <w:softHyphen/>
              <w:t>ке в случае умень</w:t>
              <w:softHyphen/>
              <w:t>шения контакт</w:t>
              <w:softHyphen/>
              <w:t>ной по</w:t>
              <w:softHyphen/>
              <w:t>верхно</w:t>
              <w:softHyphen/>
              <w:t xml:space="preserve">-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93"/>
              <w:rPr/>
            </w:pPr>
            <w:r>
              <w:rPr>
                <w:b/>
                <w:sz w:val="36"/>
                <w:szCs w:val="36"/>
              </w:rPr>
              <w:t>При необходимости подтянуть со</w:t>
              <w:softHyphen/>
              <w:t>единения и очистить контактные поверхности клемм и наконечни</w:t>
              <w:softHyphen/>
              <w:t>к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Кабели, провода и шунты осмот</w:t>
              <w:softHyphen/>
              <w:t>реть, устранить выявленные повре</w:t>
              <w:softHyphen/>
              <w:t>ждения изоляции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Откинуть дугогасительные камеры контакторов. Сильную копоть и брызги меди удалить зачист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надёжность фиксации камер и рычагов.</w:t>
            </w:r>
          </w:p>
          <w:p>
            <w:pPr>
              <w:pStyle w:val="Normal"/>
              <w:ind w:left="244" w:firstLine="5"/>
              <w:rPr/>
            </w:pPr>
            <w:r>
              <w:rPr>
                <w:b/>
                <w:sz w:val="36"/>
                <w:szCs w:val="36"/>
              </w:rPr>
              <w:t>Осмотреть силовые и блокировоч</w:t>
              <w:softHyphen/>
              <w:t>ные контакты, проверить надёж</w:t>
              <w:softHyphen/>
              <w:t>ность фиксации. Оплавления сило</w:t>
              <w:softHyphen/>
              <w:t>вых контактов удалить личным на</w:t>
              <w:softHyphen/>
              <w:t>пильником, копоть - полотном 1МС720*50 или ВМ200С8А; блоки</w:t>
              <w:softHyphen/>
              <w:t>ровочных контактов – надфилем с «бархатной» насечко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отсутствие утечек сжа</w:t>
              <w:softHyphen/>
              <w:t xml:space="preserve">того воздуха у контакторов </w:t>
            </w:r>
            <w:r>
              <w:rPr>
                <w:b/>
                <w:sz w:val="36"/>
                <w:szCs w:val="36"/>
                <w:lang w:val="en-US"/>
              </w:rPr>
              <w:t>SD</w:t>
            </w:r>
            <w:r>
              <w:rPr>
                <w:b/>
                <w:sz w:val="36"/>
                <w:szCs w:val="36"/>
              </w:rPr>
              <w:t>11.</w:t>
            </w:r>
          </w:p>
          <w:p>
            <w:pPr>
              <w:pStyle w:val="Normal"/>
              <w:ind w:left="337" w:hanging="280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льник личной, надфиль, полотно стеклян</w:t>
              <w:softHyphen/>
              <w:t>ное, шкурка шлифова</w:t>
              <w:softHyphen/>
              <w:t>льная, нож мон</w:t>
              <w:softHyphen/>
              <w:t>тёрский, лампа пе</w:t>
              <w:softHyphen/>
              <w:t>ренос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5"/>
              <w:rPr/>
            </w:pPr>
            <w:r>
              <w:rPr>
                <w:b/>
                <w:sz w:val="32"/>
                <w:szCs w:val="32"/>
              </w:rPr>
              <w:t>сти бо</w:t>
              <w:softHyphen/>
              <w:t>лее, чем на 20 % или износе жил подводя</w:t>
              <w:softHyphen/>
              <w:t>щего провода более 10%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осстановле</w:t>
              <w:softHyphen/>
              <w:t>ние изоляции выполнять со</w:t>
              <w:softHyphen/>
              <w:t>гласно требо</w:t>
              <w:softHyphen/>
              <w:t>ва</w:t>
              <w:softHyphen/>
              <w:t>ниям п.5 и графы 7 разде</w:t>
              <w:softHyphen/>
              <w:t>ла 2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 случае зачи</w:t>
              <w:softHyphen/>
              <w:t>стки дугогаси</w:t>
              <w:softHyphen/>
              <w:t>тельные каме</w:t>
              <w:softHyphen/>
              <w:t>ры подвергать продувке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Камеры оде</w:t>
              <w:softHyphen/>
              <w:t>вать на те кон</w:t>
              <w:softHyphen/>
              <w:t>такторы, с ко</w:t>
              <w:softHyphen/>
              <w:t>торых они были сняты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нос стенок камер не более 1/3 толщин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Минимальная толщина сило</w:t>
              <w:softHyphen/>
              <w:t>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3. Осмотреть реверсор и тормозной переключатель (на ЧМЭ3Т). При наличии сжатого воздуха проверить срабатывание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крепить соединения.</w:t>
            </w:r>
          </w:p>
          <w:p>
            <w:pPr>
              <w:pStyle w:val="Normal"/>
              <w:ind w:left="244" w:hanging="0"/>
              <w:rPr/>
            </w:pPr>
            <w:r>
              <w:rPr>
                <w:b/>
                <w:sz w:val="36"/>
                <w:szCs w:val="36"/>
              </w:rPr>
              <w:t>Осмотреть силовые шунты. Перег</w:t>
              <w:softHyphen/>
              <w:t>ретые, с износом жил более 10 % за</w:t>
              <w:softHyphen/>
              <w:t>менить. Оплавления удалить опиловкой, не нарушая профиля. Заменить изно</w:t>
              <w:softHyphen/>
              <w:t>шенные детали.</w:t>
            </w:r>
          </w:p>
          <w:p>
            <w:pPr>
              <w:pStyle w:val="Normal"/>
              <w:ind w:left="244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Осмотреть реле управления. Прове</w:t>
              <w:softHyphen/>
              <w:t>рить затяжку соединени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отсутствие перегрева катушек и контактов, шунты с клеммами осмотреть согласно тре</w:t>
              <w:softHyphen/>
              <w:t>бованиям п. 1 настоящего раздела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Контакты осмотреть, при необхо</w:t>
              <w:softHyphen/>
              <w:t>димости обработать согласно требо</w:t>
              <w:softHyphen/>
              <w:t>ваниям п. 3 настоящего раздела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97" w:hanging="19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5. Осмотреть регулятор напряжения. Осмотреть контакты, проверить от</w:t>
              <w:softHyphen/>
            </w:r>
            <w:r>
              <w:rPr>
                <w:b/>
                <w:sz w:val="30"/>
                <w:szCs w:val="30"/>
              </w:rPr>
              <w:t xml:space="preserve"> 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вых контактов: </w:t>
            </w:r>
            <w:r>
              <w:rPr>
                <w:b/>
                <w:sz w:val="32"/>
                <w:szCs w:val="32"/>
                <w:lang w:val="en-US"/>
              </w:rPr>
              <w:t>SD</w:t>
            </w:r>
            <w:r>
              <w:rPr>
                <w:b/>
                <w:sz w:val="32"/>
                <w:szCs w:val="32"/>
              </w:rPr>
              <w:t xml:space="preserve">11 – 5,0 мм; </w:t>
            </w:r>
            <w:r>
              <w:rPr>
                <w:b/>
                <w:sz w:val="32"/>
                <w:szCs w:val="32"/>
                <w:lang w:val="en-US"/>
              </w:rPr>
              <w:t>SG</w:t>
            </w:r>
            <w:r>
              <w:rPr>
                <w:b/>
                <w:sz w:val="32"/>
                <w:szCs w:val="32"/>
              </w:rPr>
              <w:t xml:space="preserve">11, </w:t>
            </w:r>
            <w:r>
              <w:rPr>
                <w:b/>
                <w:sz w:val="32"/>
                <w:szCs w:val="32"/>
                <w:lang w:val="en-US"/>
              </w:rPr>
              <w:t>SC</w:t>
            </w:r>
            <w:r>
              <w:rPr>
                <w:b/>
                <w:sz w:val="32"/>
                <w:szCs w:val="32"/>
              </w:rPr>
              <w:t xml:space="preserve">11, </w:t>
            </w:r>
            <w:r>
              <w:rPr>
                <w:b/>
                <w:sz w:val="32"/>
                <w:szCs w:val="32"/>
                <w:lang w:val="en-US"/>
              </w:rPr>
              <w:t>SC</w:t>
            </w:r>
            <w:r>
              <w:rPr>
                <w:b/>
                <w:sz w:val="32"/>
                <w:szCs w:val="32"/>
              </w:rPr>
              <w:t xml:space="preserve">12, </w:t>
            </w:r>
            <w:r>
              <w:rPr>
                <w:b/>
                <w:sz w:val="30"/>
                <w:szCs w:val="30"/>
                <w:lang w:val="en-US"/>
              </w:rPr>
              <w:t>SA</w:t>
            </w:r>
            <w:r>
              <w:rPr>
                <w:b/>
                <w:sz w:val="30"/>
                <w:szCs w:val="30"/>
              </w:rPr>
              <w:t>781 – 4,7 мм; толщина напа</w:t>
              <w:softHyphen/>
              <w:t xml:space="preserve">ек </w:t>
            </w:r>
            <w:r>
              <w:rPr>
                <w:b/>
                <w:sz w:val="30"/>
                <w:szCs w:val="30"/>
                <w:lang w:val="en-US"/>
              </w:rPr>
              <w:t>SE</w:t>
            </w:r>
            <w:r>
              <w:rPr>
                <w:b/>
                <w:sz w:val="30"/>
                <w:szCs w:val="30"/>
              </w:rPr>
              <w:t>11 – не менее 1,0 мм.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инимальная толщина напа</w:t>
              <w:softHyphen/>
              <w:t>ек блокировоч</w:t>
              <w:softHyphen/>
              <w:t>ных контактов 0,5 мм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Минимальная толщина сило</w:t>
              <w:softHyphen/>
              <w:t>вых пальцев – 9,0 мм, напаек блокировок: подвижных – 0,2 мм, непод</w:t>
              <w:softHyphen/>
              <w:t>виж</w:t>
              <w:softHyphen/>
              <w:t>ных 0,5 мм.</w:t>
            </w:r>
          </w:p>
          <w:p>
            <w:pPr>
              <w:pStyle w:val="Normal"/>
              <w:ind w:hanging="19"/>
              <w:rPr/>
            </w:pPr>
            <w:r>
              <w:rPr>
                <w:b/>
                <w:sz w:val="30"/>
                <w:szCs w:val="30"/>
              </w:rPr>
              <w:t>Обработку си</w:t>
              <w:softHyphen/>
              <w:t>ло</w:t>
              <w:softHyphen/>
              <w:t>вых пальцев личным напи</w:t>
              <w:softHyphen/>
              <w:t>ль</w:t>
              <w:softHyphen/>
              <w:t>ником, бло</w:t>
              <w:softHyphen/>
              <w:t>киро</w:t>
              <w:softHyphen/>
              <w:t>вочных контак</w:t>
              <w:softHyphen/>
              <w:t>тов - бархатны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При необходи</w:t>
              <w:softHyphen/>
              <w:t>мости блокиро</w:t>
              <w:softHyphen/>
              <w:t xml:space="preserve">вки протереть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/>
            </w:pPr>
            <w:r>
              <w:rPr>
                <w:b/>
                <w:sz w:val="36"/>
                <w:szCs w:val="36"/>
              </w:rPr>
              <w:t>сутствие сколов и износа. Проверить подвижность рычажной системы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97" w:firstLine="14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мотреть контактные пальцы, сег</w:t>
              <w:softHyphen/>
              <w:t>менты и блокировочные контакты.</w:t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 xml:space="preserve">6. Осмотреть блок </w:t>
            </w:r>
            <w:r>
              <w:rPr>
                <w:b/>
                <w:sz w:val="36"/>
                <w:szCs w:val="36"/>
                <w:lang w:val="en-US"/>
              </w:rPr>
              <w:t>ALMES</w:t>
            </w:r>
            <w:r>
              <w:rPr>
                <w:b/>
                <w:sz w:val="36"/>
                <w:szCs w:val="36"/>
              </w:rPr>
              <w:t xml:space="preserve"> (на ЧМЭ3Т, Э), проверить крепление и состояние каркаса и функциональ</w:t>
              <w:softHyphen/>
              <w:t>ных блок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7. Осмотреть резисторы, диодные па</w:t>
              <w:softHyphen/>
              <w:t>нели и конденсаторы. Проверить от</w:t>
              <w:softHyphen/>
              <w:t>сутствие перегрева, деформаций корпусов, затяжку соеди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9" w:hanging="19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. Осмотреть рубильник аккумулято</w:t>
              <w:softHyphen/>
              <w:t>рной батареи. Оплавления и корро</w:t>
              <w:softHyphen/>
              <w:t>зию удалить личным напильником.</w:t>
            </w:r>
          </w:p>
          <w:p>
            <w:pPr>
              <w:pStyle w:val="Normal"/>
              <w:ind w:left="249" w:firstLine="88"/>
              <w:rPr/>
            </w:pPr>
            <w:r>
              <w:rPr>
                <w:b/>
                <w:sz w:val="36"/>
                <w:szCs w:val="36"/>
              </w:rPr>
              <w:t>При необходи</w:t>
              <w:softHyphen/>
              <w:t>мости восста</w:t>
              <w:softHyphen/>
              <w:t>новить смазку на контактных поверхностях (смазка УН)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97" w:hanging="14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. Осмотреть плавкие предохраните</w:t>
              <w:softHyphen/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b/>
                <w:sz w:val="30"/>
                <w:szCs w:val="30"/>
              </w:rPr>
              <w:t>чистой салфет</w:t>
              <w:softHyphen/>
              <w:t>кой, смоченной в бензине Б-70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нимальная толщина напа</w:t>
              <w:softHyphen/>
              <w:t>ек контактов 0,5 м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Толщина угольных кон</w:t>
              <w:softHyphen/>
              <w:t>тактов: регуля</w:t>
              <w:softHyphen/>
              <w:t>тора нап</w:t>
              <w:softHyphen/>
              <w:t>ряже</w:t>
              <w:softHyphen/>
              <w:t>ния: подви</w:t>
              <w:softHyphen/>
              <w:t>жных не менее 16,5 мм, непод</w:t>
              <w:softHyphen/>
              <w:t>вижных – не ме</w:t>
              <w:softHyphen/>
              <w:t>нее 17,0 м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Толщина ке</w:t>
              <w:softHyphen/>
              <w:t>ра</w:t>
              <w:softHyphen/>
              <w:t>мических конта</w:t>
              <w:softHyphen/>
              <w:t>ктов: подвиж</w:t>
              <w:softHyphen/>
              <w:t>ных не менее 0,5 мм, неподвиж</w:t>
              <w:softHyphen/>
              <w:t>ных не менее 6,1 мм.</w:t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При замене пере</w:t>
              <w:softHyphen/>
              <w:t>горевшего пре</w:t>
              <w:softHyphen/>
              <w:t>дохранителя проверять ис</w:t>
              <w:softHyphen/>
              <w:t>правность за</w:t>
              <w:softHyphen/>
              <w:t>щищаемой цеп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47"/>
              <w:rPr/>
            </w:pPr>
            <w:r>
              <w:rPr>
                <w:b/>
                <w:sz w:val="36"/>
                <w:szCs w:val="36"/>
              </w:rPr>
              <w:t>ли. Заменить перегоревшие. Прове</w:t>
              <w:softHyphen/>
              <w:t>рить надёжность контакта в клем</w:t>
              <w:softHyphen/>
              <w:t>мах. Проверить наличие контроль</w:t>
              <w:softHyphen/>
              <w:t xml:space="preserve">ных проводников. </w:t>
            </w:r>
          </w:p>
          <w:p>
            <w:pPr>
              <w:pStyle w:val="Normal"/>
              <w:ind w:left="197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ить соответствие тока уста</w:t>
              <w:softHyphen/>
              <w:t>вки требуемым параметр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Осмотреть обору</w:t>
              <w:softHyphen/>
              <w:t>дование тормоз</w:t>
              <w:softHyphen/>
              <w:t>ного реоста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Снять стенки отсека. Осмотреть двигатель вентилятора согласно требованиям п.п. 1 и 9 раздела 2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Осмотреть резисторы реостата. Проверить отсутствие следов перег</w:t>
              <w:softHyphen/>
              <w:t xml:space="preserve"> рева и короблен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Осмотреть изоляторы, проверить затяжку соеди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 Резисторы и отсек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Набор ключей, подвод сжатого воздуха, лампа пе</w:t>
              <w:softHyphen/>
              <w:t>реносная, отвёр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 тепловозах ЧМЭ3Т 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При необходи</w:t>
              <w:softHyphen/>
              <w:t>мости проте</w:t>
              <w:softHyphen/>
              <w:t>ре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нтроллер, пульты основной и дополнитель</w:t>
              <w:softHyphen/>
              <w:t>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оизвести внешний осмотр аппара</w:t>
              <w:softHyphen/>
              <w:t>туры в кабине.</w:t>
            </w:r>
          </w:p>
          <w:p>
            <w:pPr>
              <w:pStyle w:val="Normal"/>
              <w:ind w:firstLine="10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У контроллера проверить чёткос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Отвёр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ый, панели управления на ВВК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b/>
                <w:sz w:val="36"/>
                <w:szCs w:val="36"/>
              </w:rPr>
              <w:t>работы обоих валов, надёжность фик</w:t>
              <w:softHyphen/>
              <w:t>сации по позициям, правильность взаимного блокирования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оверить работу пневматического привода валов контроллера от допол</w:t>
              <w:softHyphen/>
              <w:t>нительного пульта, проверить отсутс</w:t>
              <w:softHyphen/>
              <w:t>твие утечек сжатого воздуха.</w:t>
            </w:r>
          </w:p>
          <w:p>
            <w:pPr>
              <w:pStyle w:val="Normal"/>
              <w:ind w:left="57" w:firstLine="14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ить надёжность фиксации на панелях кнопок, выключателей, сиг</w:t>
              <w:softHyphen/>
              <w:t>нальных устройств. Заменить неисп</w:t>
              <w:softHyphen/>
              <w:t>равные сигнальные ламп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элект</w:t>
              <w:softHyphen/>
              <w:t>рооборудование в дизельном поме</w:t>
              <w:softHyphen/>
              <w:t>щен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Осмотреть кондуиты, проверить от</w:t>
              <w:softHyphen/>
              <w:t>сутствие признаков перегрева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и необходимости устранить пов</w:t>
              <w:softHyphen/>
              <w:t>реждения металлорукавов, фишек, изоляции проводов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оверить фиксацию фишек в разъ</w:t>
              <w:softHyphen/>
              <w:t>ёмах, надёжность соединений клемм электропневматических вентилей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оверить наличие переходных вту</w:t>
              <w:softHyphen/>
              <w:t>лок в коробках и трубах кондуитов.</w:t>
            </w:r>
          </w:p>
          <w:p>
            <w:pPr>
              <w:pStyle w:val="Normal"/>
              <w:ind w:firstLine="10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мотреть электропневматические вентили, проверить отсутствие приз</w:t>
              <w:softHyphen/>
              <w:t>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Отвёртка, пассати</w:t>
              <w:softHyphen/>
              <w:t>жи, лампа перенос</w:t>
              <w:softHyphen/>
              <w:t>ная, нож монтёрс</w:t>
              <w:softHyphen/>
              <w:t>кий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При необходи</w:t>
              <w:softHyphen/>
              <w:t>мости произве</w:t>
              <w:softHyphen/>
              <w:t>сти осмотр клеммных ко</w:t>
              <w:softHyphen/>
              <w:t>робок со сняти</w:t>
              <w:softHyphen/>
              <w:t>ем крыше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36"/>
                <w:szCs w:val="36"/>
              </w:rPr>
              <w:t>наков перегрева и утечек сжатого воз</w:t>
              <w:softHyphen/>
              <w:t>духа.</w:t>
            </w:r>
          </w:p>
          <w:p>
            <w:pPr>
              <w:pStyle w:val="Normal"/>
              <w:ind w:left="57" w:firstLine="14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ить надёжность фиксации крышек на узлах объединённого регу</w:t>
              <w:softHyphen/>
              <w:t>лятора дизеля и сервомотора с редук</w:t>
              <w:softHyphen/>
              <w:t>тор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работу аппаратуры ос</w:t>
              <w:softHyphen/>
              <w:t>веще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Проверить работу прожекторов, бу</w:t>
              <w:softHyphen/>
              <w:t>ферных фонарей, светильников в ка</w:t>
              <w:softHyphen/>
              <w:t xml:space="preserve">бине, дизельном помещении, отсеке АБ, шахте, подкузовного освещения. 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Заменить неисправные ламп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Отвёртка, пассати</w:t>
              <w:softHyphen/>
              <w:t>жи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В случае за</w:t>
              <w:softHyphen/>
              <w:t>мены ламп проверять со</w:t>
              <w:softHyphen/>
              <w:t>стояние уплот</w:t>
              <w:softHyphen/>
              <w:t>нений и фикса</w:t>
              <w:softHyphen/>
              <w:t>цию деталей светильник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лектрооборудо</w:t>
              <w:softHyphen/>
              <w:t>вание при рабо</w:t>
              <w:softHyphen/>
              <w:t>тающем дизеле после ТО-2 осмо</w:t>
              <w:softHyphen/>
              <w:t>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 w:val="36"/>
                <w:szCs w:val="36"/>
              </w:rPr>
              <w:t>Запустить дизель, выполнить работы согласно требованиям п.п. 2, 3, 4 раз</w:t>
              <w:softHyphen/>
              <w:t>дела 1.</w:t>
            </w:r>
          </w:p>
          <w:p>
            <w:pPr>
              <w:pStyle w:val="Normal"/>
              <w:ind w:firstLine="197"/>
              <w:rPr/>
            </w:pPr>
            <w:r>
              <w:rPr>
                <w:b/>
                <w:sz w:val="36"/>
                <w:szCs w:val="36"/>
              </w:rPr>
              <w:t>При запуске проверить длительность предпусковой прокачки масла (25÷30 сек.)</w:t>
            </w:r>
          </w:p>
          <w:p>
            <w:pPr>
              <w:pStyle w:val="Normal"/>
              <w:ind w:firstLine="10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ить секвенцию аппаратуры при запуске, включении тяги, ревер</w:t>
              <w:softHyphen/>
              <w:t>сировании, реостатном торможении, наборе и сбросе позиц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наличии замечаний по работе допол</w:t>
              <w:softHyphen/>
              <w:t>нительного пульта провер</w:t>
              <w:softHyphen/>
              <w:t>ку набора и сброса позиций, реверсирования, работы свист</w:t>
              <w:softHyphen/>
              <w:t>ка и песочниц проверять с ос</w:t>
              <w:softHyphen/>
              <w:t>новного и дополнительного пультов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36"/>
                <w:szCs w:val="36"/>
              </w:rPr>
              <w:t>Перед началом работ должны быть обесточены все электрические цепи. К работам приступать только убедив</w:t>
              <w:softHyphen/>
              <w:t>шись в выключенном положении рубильника аккумуляторной батареи и расклинивании силовых контактов контакторов Д изолирующими клиньями. Конфигурация клиньев должна исключать их самопроизвольное вы</w:t>
              <w:softHyphen/>
              <w:t>паден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36"/>
                <w:szCs w:val="36"/>
              </w:rPr>
              <w:t>Продувку оборудования осуществлять в очках и респираторе. Продувка производится вне помещения, до постанов</w:t>
              <w:softHyphen/>
              <w:t>ки тепловоза на стойло. Нахождение вблизи продуваемого оборудования посторонних лиц не допускае</w:t>
              <w:softHyphen/>
              <w:t>тс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36"/>
                <w:szCs w:val="36"/>
              </w:rPr>
              <w:t>Любое включение рубильника аккумуляторной батареи во время ремонта согласовывается со всеми работника</w:t>
              <w:softHyphen/>
              <w:t>ми, находящимися на тепловозе, по завершению всех работ по аккумуляторной батарее. Перед включением ру</w:t>
              <w:softHyphen/>
              <w:t>бильника проверять наличие в контакторах Д изолирующих клиньев. Запрещается оставление рубильника во включённом положении после завершения проверки.</w:t>
            </w:r>
          </w:p>
          <w:p>
            <w:pPr>
              <w:pStyle w:val="Normal"/>
              <w:ind w:left="-108" w:right="283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1800</wp:posOffset>
            </wp:positionH>
            <wp:positionV relativeFrom="paragraph">
              <wp:posOffset>99060</wp:posOffset>
            </wp:positionV>
            <wp:extent cx="803910" cy="289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45:00Z</dcterms:created>
  <dc:creator>Шитов</dc:creator>
  <dc:description/>
  <cp:keywords/>
  <dc:language>en-US</dc:language>
  <cp:lastModifiedBy>Шитов</cp:lastModifiedBy>
  <dcterms:modified xsi:type="dcterms:W3CDTF">2008-05-16T10:04:00Z</dcterms:modified>
  <cp:revision>21</cp:revision>
  <dc:subject/>
  <dc:title>DOC</dc:title>
</cp:coreProperties>
</file>